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 4 от 30.01.2023 г. 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33 от 28.12.2022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3 год и на плановый период 2024 и 2025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3 год и на плановый период 2024 и 2025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04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04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04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04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961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961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961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961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/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В.А. Щур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Пользователь</cp:lastModifiedBy>
  <cp:lastPrinted>2023-01-30T14:54:00Z</cp:lastPrinted>
  <dcterms:modified xsi:type="dcterms:W3CDTF">2023-01-30T11:54:00Z</dcterms:modified>
  <cp:revision>43</cp:revision>
  <dc:subject/>
  <dc:title>Предложения по внесению изменений</dc:title>
</cp:coreProperties>
</file>